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33350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/>
          <w:bCs/>
          <w:color w:val="000000"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173" w:leader="none"/>
        </w:tabs>
        <w:jc w:val="both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u w:val="dotted"/>
        </w:rPr>
        <w:t>ส่วนราช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9173" w:leader="none"/>
        </w:tabs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u w:val="dotted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u w:val="dotted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9173" w:leader="none"/>
        </w:tabs>
        <w:spacing w:before="0" w:after="60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u w:val="dotted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    ส่งรายงานผลการดำเนินงาน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 xml:space="preserve">กิจกรรม ประจำปีงบ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.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dotted"/>
        </w:rPr>
        <w:tab/>
      </w:r>
    </w:p>
    <w:p>
      <w:pPr>
        <w:pStyle w:val="Normal"/>
        <w:spacing w:before="0" w:after="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การบดี</w:t>
      </w:r>
    </w:p>
    <w:p>
      <w:pPr>
        <w:pStyle w:val="Normal"/>
        <w:tabs>
          <w:tab w:val="clear" w:pos="720"/>
          <w:tab w:val="left" w:pos="3119" w:leader="none"/>
          <w:tab w:val="left" w:pos="9214" w:leader="none"/>
        </w:tabs>
        <w:ind w:right="-41" w:firstLine="1168"/>
        <w:jc w:val="left"/>
        <w:rPr>
          <w:rFonts w:ascii="TH SarabunPSK" w:hAnsi="TH SarabunPSK" w:cs="TH SarabunPSK"/>
          <w:color w:val="000000"/>
          <w:spacing w:val="1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ที่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ัดสรรงบประมาณ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9173" w:leader="none"/>
        </w:tabs>
        <w:jc w:val="left"/>
        <w:rPr>
          <w:rFonts w:ascii="TH SarabunPSK" w:hAnsi="TH SarabunPSK" w:cs="TH SarabunPSK"/>
          <w:color w:val="000000"/>
          <w:spacing w:val="6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>จากเงินงบประมาณ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6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ประเด็นยุทธศาสตร์ </w:t>
      </w:r>
      <w:r>
        <w:rPr>
          <w:rFonts w:cs="TH SarabunPSK" w:ascii="TH SarabunPSK" w:hAnsi="TH SarabunPSK"/>
          <w:color w:val="000000"/>
          <w:spacing w:val="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917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แผนงาน </w:t>
      </w:r>
      <w:r>
        <w:rPr>
          <w:rFonts w:cs="TH SarabunPSK" w:ascii="TH SarabunPSK" w:hAnsi="TH SarabunPSK"/>
          <w:color w:val="000000"/>
          <w:spacing w:val="6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color w:val="000000"/>
          <w:spacing w:val="6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804" w:leader="none"/>
          <w:tab w:val="left" w:pos="8647" w:leader="none"/>
        </w:tabs>
        <w:jc w:val="left"/>
        <w:rPr>
          <w:rFonts w:ascii="TH SarabunPSK" w:hAnsi="TH SarabunPSK" w:cs="TH SarabunPSK"/>
          <w:color w:val="000000"/>
          <w:spacing w:val="1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รหัส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pacing w:val="-2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173" w:leader="none"/>
        </w:tabs>
        <w:ind w:firstLine="11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ดนี้  หน่วยงานได้ดำเนินโครงการเรียบร้อยแล้วเมื่อวันที่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งบประมาณในวงเงิ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จึงได้จัดทำรายงานผลการดำเนินงาน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กรรมเรียบร้อยแล้ว </w:t>
      </w:r>
    </w:p>
    <w:p>
      <w:pPr>
        <w:pStyle w:val="Normal"/>
        <w:ind w:firstLine="116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รียนมาเพื่อโปรดพิจ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ณาให้ความเห็นชอบ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ind w:left="2160" w:hanging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5245" w:leader="none"/>
        </w:tabs>
        <w:ind w:firstLine="4411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744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ะส่งไฟล์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เห็นคณบดี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อำนวย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ัวหน้าหน่วยงาน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พโหลดไฟล์แล้วเสร็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ช่องทางการอัพโหล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45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inline distT="0" distB="0" distL="0" distR="0">
                  <wp:extent cx="1416050" cy="1416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25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https://shorturl.asia/9OFqg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็นชอบรายงานผลการดำเนินงา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527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เห็นชอบ  ให้ปรับปรุงแก้ไขในประเด็นต่อไปนี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2606"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2606"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2606" w:right="-126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3031"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80" w:leader="none"/>
              </w:tabs>
              <w:ind w:left="3031" w:right="-12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527" w:leader="none"/>
              </w:tabs>
              <w:spacing w:before="0" w:after="120"/>
              <w:ind w:left="2890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/............../..........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441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2240" w:h="15840"/>
      <w:pgMar w:left="1627" w:right="1440" w:gutter="0" w:header="0" w:top="851" w:footer="0" w:bottom="11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30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8"/>
      <w:szCs w:val="35"/>
    </w:rPr>
  </w:style>
  <w:style w:type="character" w:styleId="Style16">
    <w:name w:val="ท้ายกระดาษ อักขระ"/>
    <w:qFormat/>
    <w:rPr>
      <w:sz w:val="28"/>
      <w:szCs w:val="35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firstLine="1134"/>
    </w:pPr>
    <w:rPr>
      <w:sz w:val="32"/>
      <w:szCs w:val="3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51:00Z</dcterms:created>
  <dc:creator>hitman</dc:creator>
  <dc:description/>
  <cp:keywords/>
  <dc:language>en-US</dc:language>
  <cp:lastModifiedBy>hp</cp:lastModifiedBy>
  <cp:lastPrinted>2019-07-18T14:31:00Z</cp:lastPrinted>
  <dcterms:modified xsi:type="dcterms:W3CDTF">2026-01-20T07:56:00Z</dcterms:modified>
  <cp:revision>3</cp:revision>
  <dc:subject/>
  <dc:title/>
</cp:coreProperties>
</file>